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Документация по планировке территории (проект межевания территории) центральной части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адастрового квартала 01:08:0506091 по улице Герцена в городе Майкопе муниципального образования</w:t>
      </w:r>
      <w:r>
        <w:rPr>
          <w:b/>
          <w:sz w:val="40"/>
          <w:szCs w:val="40"/>
          <w:lang w:val="ru-RU"/>
        </w:rPr>
        <w:t xml:space="preserve"> «Городской округ «Город Майкоп», в границах территориальной зоны обслуживания и деловой активности при транспортных коридорах и узлах ОД-3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0"/>
          <w:lang w:val="ru-RU"/>
        </w:rPr>
      </w:pPr>
      <w:r>
        <w:rPr>
          <w:b/>
          <w:sz w:val="28"/>
          <w:szCs w:val="40"/>
          <w:lang w:val="ru-RU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</w:t>
      </w:r>
      <w:r>
        <w:rPr>
          <w:sz w:val="28"/>
          <w:szCs w:val="28"/>
        </w:rPr>
        <w:t xml:space="preserve">и. </w:t>
      </w: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1"/>
        <w:spacing w:before="0" w:after="0"/>
        <w:jc w:val="center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285</wp:posOffset>
                </wp:positionH>
                <wp:positionV relativeFrom="paragraph">
                  <wp:posOffset>104140</wp:posOffset>
                </wp:positionV>
                <wp:extent cx="636143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8.2pt" to="510.4pt,8.2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Заказчи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ru-RU"/>
        </w:rPr>
        <w:t>Бружев</w:t>
      </w:r>
      <w:r>
        <w:rPr>
          <w:sz w:val="28"/>
          <w:szCs w:val="28"/>
          <w:lang w:val="ru-RU"/>
        </w:rPr>
        <w:t xml:space="preserve"> А. А</w:t>
      </w:r>
      <w:r>
        <w:rPr>
          <w:sz w:val="28"/>
          <w:szCs w:val="28"/>
        </w:rPr>
        <w:t>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Документация по планировке территории (проект межевания территории) центральной части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адастрового квартала 01:08:0506091 по улице Герцена в городе Майкопе муниципального образования</w:t>
      </w:r>
      <w:r>
        <w:rPr>
          <w:b/>
          <w:sz w:val="40"/>
          <w:szCs w:val="40"/>
          <w:lang w:val="ru-RU"/>
        </w:rPr>
        <w:t xml:space="preserve"> «Городской округ «Город Майкоп», в границах территориальной зоны обслуживания и деловой активности при транспортных коридорах и узлах ОД-3</w:t>
      </w:r>
    </w:p>
    <w:p>
      <w:pPr>
        <w:pStyle w:val="Style2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</w:p>
    <w:p>
      <w:pPr>
        <w:pStyle w:val="Style2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478905" cy="9169400"/>
            <wp:effectExtent l="0" t="0" r="0" b="0"/>
            <wp:docPr id="8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-8938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-8941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-847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-543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-846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-846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-757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-6323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918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5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62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6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9181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9185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900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-8832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-8935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9181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918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918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918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918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-8650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26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427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33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4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33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33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9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46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4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4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4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6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6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9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1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0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6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6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6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6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6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4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478905" cy="9169400"/>
            <wp:effectExtent l="0" t="0" r="0" b="0"/>
            <wp:docPr id="10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-703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936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936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936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936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936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-900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-846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776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-911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-9119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-214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01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-2138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-2138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-1242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1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93628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9025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11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913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-521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-525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-34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-17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191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366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72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188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-523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-53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-53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-53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-53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906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370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10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5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9pt" coordorigin="-5115,-242" coordsize="13264,16380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80">
                  <v:group id="shape_0" alt="Группа 677" style="position:absolute;left:-5115;top:-242;width:13264;height:16380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80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-36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72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72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72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72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72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67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58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47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80">
                        <v:shape id="shape_0" ID="Автофигуры 691" stroked="t" o:allowincell="f" style="position:absolute;left:9877;top:-145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4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80">
                          <v:group id="shape_0" alt="Группа 694" style="position:absolute;left:-3819;top:-242;width:11968;height:16185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5">
                              <v:shape id="shape_0" ID="Автофигуры 713" stroked="t" o:allowincell="f" style="position:absolute;left:-386;top:-361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17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360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360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219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-2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5">
                                <v:group id="shape_0" alt="Группа 720" style="position:absolute;left:-2296;top:-242;width:10445;height:16185">
                                  <v:shape id="shape_0" ID="Автофигуры 721" stroked="t" o:allowincell="f" style="position:absolute;left:10459;top:-149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17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1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19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-2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106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1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-7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-51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33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6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9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5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10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10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10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10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-10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1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3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-2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-2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ноябр</w:t>
      </w:r>
      <w:r>
        <w:rPr>
          <w:b/>
          <w:bCs/>
          <w:sz w:val="26"/>
          <w:szCs w:val="26"/>
        </w:rPr>
        <w:t xml:space="preserve">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</w:t>
      </w:r>
      <w:r>
        <w:rPr>
          <w:sz w:val="28"/>
          <w:szCs w:val="28"/>
          <w:lang w:val="en-US"/>
        </w:rPr>
        <w:t>по планировке территории (проект межевания территории) центральной ч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адастрового квартала 01:08:0506091 по улице Герцена в городе Майкопе муниципального образования «Городской округ «Город Майкоп», в границах территориальной зоны обслуживания и деловой активности</w:t>
      </w:r>
      <w:r>
        <w:rPr>
          <w:sz w:val="28"/>
          <w:szCs w:val="28"/>
          <w:lang w:val="ru-RU"/>
        </w:rPr>
        <w:t xml:space="preserve"> при</w:t>
      </w:r>
      <w:r>
        <w:rPr>
          <w:sz w:val="28"/>
          <w:szCs w:val="28"/>
          <w:lang w:val="en-US"/>
        </w:rPr>
        <w:t xml:space="preserve"> транспортных коридорах и узлах ОД-3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90750</wp:posOffset>
                </wp:positionH>
                <wp:positionV relativeFrom="paragraph">
                  <wp:posOffset>-116205</wp:posOffset>
                </wp:positionV>
                <wp:extent cx="7361555" cy="10401300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0600" y="-533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4200" y="-765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4920" y="-765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765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7440" y="-765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4920" y="-765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560" y="-729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200" y="-676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6056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5600" y="-741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760" y="-741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8520" y="-437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5640" y="2605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7880" y="-434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0600" y="-434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6360" y="461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8160" y="1715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3240" y="-76593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9280" y="2606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0600" y="2615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3520" y="2617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3320" y="171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3040" y="118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1520" y="117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0320" y="1356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400" y="1531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8160" y="1895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2070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2257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2432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892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0440" y="118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3840" y="117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7000" y="117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560" y="117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117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8640" y="261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2074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6480" y="171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5040" y="1708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05pt;margin-top:-9.15pt;width:663.2pt;height:818.95pt" coordorigin="-5121,-183" coordsize="13264,16379">
                <v:shape id="shape_0" stroked="f" o:allowincell="f" style="position:absolute;left:7558;top:-183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1;top:-182;width:13264;height:16379">
                  <v:group id="shape_0" alt="Группа 677" style="position:absolute;left:-5121;top:-182;width:13264;height:16379">
                    <v:shape id="shape_0" stroked="f" o:allowincell="f" style="position:absolute;left:-5121;top:584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5;top:-182;width:11968;height:16379">
                      <v:group id="shape_0" alt="Группа 680" style="position:absolute;left:-3450;top:7528;width:856;height:3665">
                        <v:shape id="shape_0" ID="Автофигуры 681" stroked="t" o:allowincell="f" style="position:absolute;left:-1134;top:-8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5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39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1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0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5;top:-182;width:11968;height:16379">
                        <v:shape id="shape_0" ID="Автофигуры 691" stroked="t" o:allowincell="f" style="position:absolute;left:9877;top:-118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18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5;top:-182;width:11968;height:16379">
                          <v:group id="shape_0" alt="Группа 694" style="position:absolute;left:-3825;top:-182;width:11968;height:16184">
                            <v:shape id="shape_0" stroked="f" o:allowincell="f" style="position:absolute;left:1365;top:1373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29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1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6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9;top:1428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428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0;top:1458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58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84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062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402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5;top:1175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8;top:-182;width:11141;height:16184">
                              <v:shape id="shape_0" ID="Автофигуры 713" stroked="t" o:allowincell="f" style="position:absolute;left:-386;top:-8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9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86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86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54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51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1;top:-182;width:10464;height:16184">
                                <v:group id="shape_0" alt="Группа 720" style="position:absolute;left:-2302;top:-182;width:10445;height:16184">
                                  <v:shape id="shape_0" ID="Автофигуры 721" stroked="t" o:allowincell="f" style="position:absolute;left:10459;top:-1224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92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93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94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5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6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6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95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22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80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30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33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64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7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6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6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6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6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6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9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30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5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5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5;top:1458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5;top:1486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58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8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516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5;top:1458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2;top:1597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3;top:1487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5421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774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774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774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774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774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7386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6850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614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750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7505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525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2516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523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523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371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1626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7748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2517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2525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2528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162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1093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108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126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144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1806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198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216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234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80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109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1083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1083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1083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1083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2521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985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1625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1619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9pt" coordorigin="-5190,-122" coordsize="13264,16380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9">
                  <v:group id="shape_0" alt="Группа 677" style="position:absolute;left:-5190;top:-121;width:13264;height:16379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9">
                      <v:group id="shape_0" alt="Группа 680" style="position:absolute;left:-3519;top:7589;width:856;height:3664">
                        <v:shape id="shape_0" ID="Автофигуры 681" stroked="t" o:allowincell="f" style="position:absolute;left:-1134;top:-9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6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0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2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0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9">
                        <v:shape id="shape_0" ID="Автофигуры 691" stroked="t" o:allowincell="f" style="position:absolute;left:9877;top:-119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1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9">
                          <v:group id="shape_0" alt="Группа 694" style="position:absolute;left:-3894;top:-121;width:11968;height:16185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5">
                              <v:shape id="shape_0" ID="Автофигуры 713" stroked="t" o:allowincell="f" style="position:absolute;left:-386;top:-94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84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94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94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46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44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5">
                                <v:group id="shape_0" alt="Группа 720" style="position:absolute;left:-2371;top:-121;width:10445;height:16185">
                                  <v:shape id="shape_0" ID="Автофигуры 721" stroked="t" o:allowincell="f" style="position:absolute;left:10459;top:-1232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8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85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86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4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6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5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8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21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7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9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32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5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7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5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8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4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5592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79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79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79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791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79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755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702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631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7673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767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697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2345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694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694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200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1454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7919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2345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2354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2357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145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92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91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109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127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1635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180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997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2171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631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920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91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91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91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91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2350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81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145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1448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8.95pt" coordorigin="-5153,-116" coordsize="13264,16379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5">
                        <v:shape id="shape_0" ID="Автофигуры 681" stroked="t" o:allowincell="f" style="position:absolute;left:-1134;top:-12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8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4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3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21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121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7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0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0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20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7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25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7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9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4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73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30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3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45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7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меже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7841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7844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374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336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37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37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47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226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09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215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216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216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08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088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7910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735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837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08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55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54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55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31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5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5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7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29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32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32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32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3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3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6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9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7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3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32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</w:t>
      </w:r>
      <w:r>
        <w:rPr>
          <w:sz w:val="28"/>
          <w:szCs w:val="28"/>
          <w:lang w:val="en-US"/>
        </w:rPr>
        <w:t>по планировке территории (проект межевания территории) центральной ч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адастрового квартала 01:08:0506091 по улице Герцена в городе Майкопе муниципального образования «Городской округ «Город Майкоп», в границах территориальной зоны обслуживания и деловой активности </w:t>
      </w:r>
      <w:r>
        <w:rPr>
          <w:sz w:val="28"/>
          <w:szCs w:val="28"/>
          <w:lang w:val="ru-RU"/>
        </w:rPr>
        <w:t xml:space="preserve">при </w:t>
      </w:r>
      <w:r>
        <w:rPr>
          <w:sz w:val="28"/>
          <w:szCs w:val="28"/>
          <w:lang w:val="en-US"/>
        </w:rPr>
        <w:t>транспортных коридорах и узлах ОД-3</w:t>
      </w:r>
      <w:r>
        <w:rPr>
          <w:sz w:val="28"/>
          <w:szCs w:val="28"/>
        </w:rPr>
        <w:t xml:space="preserve">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 Комитета Республики Адыгея по архитектуре и градостроительству «О подготовке документации по планировке территории (проекта межевания территории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центральной част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адастрового квартала 01:08:0506091 по улице Герцена в городе Майкопе муниципального образования «Городской округ «Город Майкоп», в границах территориальной зоны обслуживания и деловой актив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ранспортных коридорах и узлах ОД-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.2025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-ДПТ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</w:t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1:500, выполненная ИП Новиков Ю. О. в </w:t>
      </w:r>
      <w:r>
        <w:rPr>
          <w:rFonts w:cs="Times New Roman" w:ascii="Times New Roman" w:hAnsi="Times New Roman"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sz w:val="28"/>
          <w:szCs w:val="28"/>
        </w:rPr>
        <w:t>е 2025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42795</wp:posOffset>
                </wp:positionH>
                <wp:positionV relativeFrom="paragraph">
                  <wp:posOffset>-123825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13320" y="-7945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70800" y="-7948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12360" y="-747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8400" y="-4442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0280" y="-747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2640" y="-747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8760" y="-658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0920" y="-533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33040" y="-819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8720" y="204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2280" y="205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2960" y="205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79920" y="-8187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38440" y="-8192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0200" y="-8013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2640" y="-783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3680" y="-7941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03360" y="-8187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7680" y="-819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44800" y="-819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08040" y="-819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71280" y="-819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3680" y="-765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201.95pt;margin-top:-9.75pt;width:604.8pt;height:816.55pt" coordorigin="-4039,-195" coordsize="12096,16331">
                <v:shape id="shape_0" stroked="f" o:allowincell="f" style="position:absolute;left:7130;top:15916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4039;top:-195;width:12096;height:16149">
                  <v:group id="shape_0" alt="Группа 8773" style="position:absolute;left:-4039;top:-195;width:12096;height:16149">
                    <v:shape id="shape_0" ID="Автофигуры 8774" stroked="t" o:allowincell="f" style="position:absolute;left:9560;top:-127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7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4039;top:-195;width:12096;height:16149">
                      <v:group id="shape_0" alt="Группа 8777" style="position:absolute;left:-4039;top:10589;width:1973;height:5345">
                        <v:shape id="shape_0" stroked="f" o:allowincell="f" style="position:absolute;left:-3756;top:1059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56;top:13979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39;top:11719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17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30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3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6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511;top:-195;width:10568;height:16149">
                        <v:shape id="shape_0" ID="Автофигуры 8788" stroked="t" o:allowincell="f" style="position:absolute;left:10139;top:-131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30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30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3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528;top:15088;width:10576;height:849">
                        <v:shape id="shape_0" stroked="f" o:allowincell="f" style="position:absolute;left:1199;top:15099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17;top:15653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54;top:1564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82;top:1564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19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8;top:15641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;top:1564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59;top:15108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59;top:15489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528;top:15088;width:10576;height:849">
                          <v:shape id="shape_0" ID="Автофигуры 8803" stroked="t" o:allowincell="f" style="position:absolute;left:3267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21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4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30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77;top:-194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г. Майкоп и относятся к землям населённых пункт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Участки территории проектирования расположены в зоне обслуживания и деловой активности при транспортных коридорах и узлах </w:t>
      </w:r>
      <w:r>
        <w:rPr>
          <w:sz w:val="28"/>
          <w:szCs w:val="28"/>
          <w:lang w:val="ru-RU" w:eastAsia="zh-CN"/>
        </w:rPr>
        <w:t>ОД</w:t>
      </w:r>
      <w:r>
        <w:rPr>
          <w:sz w:val="28"/>
          <w:szCs w:val="28"/>
          <w:lang w:val="ru-RU" w:eastAsia="zh-CN"/>
        </w:rPr>
        <w:t>-3</w:t>
      </w:r>
      <w:r>
        <w:rPr>
          <w:sz w:val="28"/>
          <w:szCs w:val="28"/>
          <w:lang w:eastAsia="zh-CN"/>
        </w:rPr>
        <w:t>. Это</w:t>
      </w:r>
      <w:r>
        <w:rPr>
          <w:rFonts w:eastAsia="Times New Roman"/>
          <w:sz w:val="28"/>
          <w:szCs w:val="28"/>
        </w:rPr>
        <w:t xml:space="preserve"> зона для обеспечения правовых условий формирования и развития общественных центров при сооружениях внешнего транспорта (авто., железнодорожного, вокзалов) и категорированных автодорог федерального, республиканского и местного значения, с широким спектром деловых и обслуживающих функций, ориентированных на обеспечение высокого уровня комфорта перевозки грузов и пассажиров.</w:t>
      </w:r>
    </w:p>
    <w:p>
      <w:pPr>
        <w:pStyle w:val="TextBody"/>
        <w:ind w:firstLine="709"/>
        <w:rPr>
          <w:rFonts w:ascii="Times New Roman" w:hAnsi="Times New Roman" w:eastAsia="SimSun" w:cs="Times New Roman"/>
          <w:sz w:val="28"/>
          <w:szCs w:val="28"/>
          <w:lang w:val="ru-RU"/>
        </w:rPr>
      </w:pPr>
      <w:r>
        <w:rPr>
          <w:sz w:val="28"/>
          <w:szCs w:val="28"/>
        </w:rPr>
        <w:t>Земе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с кадастровым </w:t>
      </w:r>
      <w:r>
        <w:rPr>
          <w:sz w:val="28"/>
          <w:szCs w:val="28"/>
          <w:lang w:val="ru-RU"/>
        </w:rPr>
        <w:t>номером</w:t>
      </w:r>
      <w:r>
        <w:rPr>
          <w:sz w:val="28"/>
          <w:szCs w:val="28"/>
        </w:rPr>
        <w:t xml:space="preserve"> 01:08:0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265</w:t>
      </w:r>
      <w:r>
        <w:rPr>
          <w:sz w:val="28"/>
          <w:szCs w:val="28"/>
        </w:rPr>
        <w:t xml:space="preserve"> предназначен для размещения </w:t>
      </w:r>
      <w:r>
        <w:rPr>
          <w:sz w:val="28"/>
          <w:szCs w:val="28"/>
          <w:lang w:val="ru-RU"/>
        </w:rPr>
        <w:t>магазина</w:t>
      </w:r>
      <w:r>
        <w:rPr>
          <w:sz w:val="28"/>
          <w:szCs w:val="28"/>
          <w:lang w:val="ru-RU"/>
        </w:rPr>
        <w:t>, офиса, склада готовой продукции</w:t>
      </w:r>
      <w:r>
        <w:rPr>
          <w:sz w:val="28"/>
          <w:szCs w:val="28"/>
        </w:rPr>
        <w:t>. Дан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земе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находится в собственности, о чём свидетельству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соответствующ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запис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№01:08:05</w:t>
      </w:r>
      <w:r>
        <w:rPr>
          <w:sz w:val="28"/>
          <w:szCs w:val="28"/>
          <w:lang w:val="ru-RU" w:eastAsia="zh-CN"/>
        </w:rPr>
        <w:t>06091</w:t>
      </w:r>
      <w:r>
        <w:rPr>
          <w:sz w:val="28"/>
          <w:szCs w:val="28"/>
          <w:lang w:eastAsia="zh-CN"/>
        </w:rPr>
        <w:t>:2</w:t>
      </w:r>
      <w:r>
        <w:rPr>
          <w:sz w:val="28"/>
          <w:szCs w:val="28"/>
          <w:lang w:val="ru-RU" w:eastAsia="zh-CN"/>
        </w:rPr>
        <w:t>6</w:t>
      </w:r>
      <w:r>
        <w:rPr>
          <w:sz w:val="28"/>
          <w:szCs w:val="28"/>
          <w:lang w:eastAsia="zh-CN"/>
        </w:rPr>
        <w:t>5-01/03</w:t>
      </w:r>
      <w:r>
        <w:rPr>
          <w:sz w:val="28"/>
          <w:szCs w:val="28"/>
          <w:lang w:val="ru-RU" w:eastAsia="zh-CN"/>
        </w:rPr>
        <w:t>1</w:t>
      </w:r>
      <w:r>
        <w:rPr>
          <w:sz w:val="28"/>
          <w:szCs w:val="28"/>
          <w:lang w:eastAsia="zh-CN"/>
        </w:rPr>
        <w:t>/2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02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4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 xml:space="preserve">-1 от 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23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.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1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0.202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4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, содержащ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ая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ся в ЕГРН</w:t>
      </w:r>
      <w:r>
        <w:rPr>
          <w:rFonts w:eastAsia="SimSun" w:cs="Times New Roman" w:ascii="Times New Roman" w:hAnsi="Times New Roman"/>
          <w:sz w:val="28"/>
          <w:szCs w:val="28"/>
        </w:rPr>
        <w:t>.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 Земельный участок с кадастровым номером 01:08:0506091:6 площадью 570 кв.м. находится в аренде, в соответствии с записью в ЕГРН от № 01-01/01-14/2003-139 от 04.08.2003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</w:rPr>
        <w:t>Земельны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й</w:t>
      </w:r>
      <w:r>
        <w:rPr>
          <w:rFonts w:eastAsia="SimSun" w:cs="Times New Roman" w:ascii="Times New Roman" w:hAnsi="Times New Roman"/>
          <w:sz w:val="28"/>
          <w:szCs w:val="28"/>
        </w:rPr>
        <w:t xml:space="preserve"> участ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ок</w:t>
      </w:r>
      <w:r>
        <w:rPr>
          <w:rFonts w:eastAsia="SimSun" w:cs="Times New Roman" w:ascii="Times New Roman" w:hAnsi="Times New Roman"/>
          <w:sz w:val="28"/>
          <w:szCs w:val="28"/>
        </w:rPr>
        <w:t xml:space="preserve"> ЗУ1 площадью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1236.04</w:t>
      </w:r>
      <w:r>
        <w:rPr>
          <w:rFonts w:eastAsia="SimSu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кв.м буд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>е</w:t>
      </w:r>
      <w:r>
        <w:rPr>
          <w:rFonts w:eastAsia="SimSun" w:cs="Times New Roman" w:ascii="Times New Roman" w:hAnsi="Times New Roman"/>
          <w:sz w:val="28"/>
          <w:szCs w:val="28"/>
          <w:lang w:eastAsia="zh-CN"/>
        </w:rPr>
        <w:t>т образован в соответствии с</w:t>
      </w:r>
      <w:r>
        <w:rPr>
          <w:rFonts w:eastAsia="SimSun"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sz w:val="28"/>
          <w:szCs w:val="28"/>
        </w:rPr>
        <w:t>пп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п.1 ст.39.28 Земельного кодекса Российской Федерации, в результате перераспределения исход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земель, государственная собственность на которые не разграничена, для приведения границ участка в соответствие с требованиями земельного законодательства.</w:t>
      </w:r>
      <w:r>
        <w:rPr>
          <w:sz w:val="28"/>
          <w:szCs w:val="28"/>
          <w:lang w:val="ru-RU"/>
        </w:rPr>
        <w:t xml:space="preserve"> Перераспределение исходного земельного участка с землями, находящимися в муниципальной собственности, проводят для исключения вклинивания и чересполосицы земель между существующими земельными участками. После перераспределения между земельными участками останется полоса неразграниченной территории, которую можно будет в дальнейшем использовать для доступа к брандмауэрной стене здания на земельном участке ЗУ1, которая является фактической границей между участками.</w:t>
      </w:r>
    </w:p>
    <w:p>
      <w:pPr>
        <w:pStyle w:val="TextBody"/>
        <w:ind w:firstLine="709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  <w:lang w:val="ru-RU"/>
        </w:rPr>
        <w:t>Вид разрешённого испол</w:t>
      </w:r>
      <w:r>
        <w:rPr>
          <w:rFonts w:eastAsia="Times New Roman"/>
          <w:sz w:val="28"/>
          <w:szCs w:val="28"/>
        </w:rPr>
        <w:t>ьзования земельн</w:t>
      </w:r>
      <w:r>
        <w:rPr>
          <w:rFonts w:eastAsia="Times New Roman"/>
          <w:sz w:val="28"/>
          <w:szCs w:val="28"/>
          <w:lang w:val="ru-RU"/>
        </w:rPr>
        <w:t>ого</w:t>
      </w:r>
      <w:r>
        <w:rPr>
          <w:rFonts w:eastAsia="Times New Roman"/>
          <w:sz w:val="28"/>
          <w:szCs w:val="28"/>
        </w:rPr>
        <w:t xml:space="preserve"> участк</w:t>
      </w:r>
      <w:r>
        <w:rPr>
          <w:rFonts w:eastAsia="Times New Roman"/>
          <w:sz w:val="28"/>
          <w:szCs w:val="28"/>
          <w:lang w:val="ru-RU"/>
        </w:rPr>
        <w:t>а</w:t>
      </w:r>
      <w:r>
        <w:rPr>
          <w:rFonts w:eastAsia="Times New Roman"/>
          <w:sz w:val="28"/>
          <w:szCs w:val="28"/>
        </w:rPr>
        <w:t xml:space="preserve"> ЗУ1, в соответствии с ПЗЗ МО «Город Майкоп», будет носить наименование: </w:t>
      </w:r>
      <w:r>
        <w:rPr>
          <w:rFonts w:eastAsia="Times New Roman"/>
          <w:color w:val="000000"/>
          <w:sz w:val="28"/>
          <w:szCs w:val="28"/>
        </w:rPr>
        <w:t>«[</w:t>
      </w:r>
      <w:r>
        <w:rPr>
          <w:rFonts w:eastAsia="Times New Roman"/>
          <w:color w:val="000000"/>
          <w:sz w:val="28"/>
          <w:szCs w:val="28"/>
          <w:lang w:val="ru-RU"/>
        </w:rPr>
        <w:t>4.4</w:t>
      </w:r>
      <w:r>
        <w:rPr>
          <w:rFonts w:eastAsia="Times New Roman"/>
          <w:color w:val="000000"/>
          <w:sz w:val="28"/>
          <w:szCs w:val="28"/>
        </w:rPr>
        <w:t xml:space="preserve">] — </w:t>
      </w:r>
      <w:r>
        <w:rPr>
          <w:rFonts w:eastAsia="Times New Roman"/>
          <w:color w:val="000000"/>
          <w:sz w:val="28"/>
          <w:szCs w:val="28"/>
          <w:lang w:val="ru-RU"/>
        </w:rPr>
        <w:t>Магазины</w:t>
      </w:r>
      <w:r>
        <w:rPr>
          <w:rFonts w:eastAsia="Times New Roman"/>
          <w:color w:val="000000"/>
          <w:sz w:val="28"/>
          <w:szCs w:val="28"/>
        </w:rPr>
        <w:t>». Он является основным для данной территориальной зоны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Планируемый для размещения объект капитального строительства - 1-этажный магазин-склад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.1 и п.2 ст.11.7 Земельного Кодекса Российской Федерации существование исход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рекратится, а право собственности перейдёт на вновь образован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земе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земель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ЗУ1 осуществляется со стороны ул. </w:t>
      </w:r>
      <w:r>
        <w:rPr>
          <w:sz w:val="28"/>
          <w:szCs w:val="28"/>
          <w:lang w:val="ru-RU"/>
        </w:rPr>
        <w:t>Краснодар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территории, государственная собственность на которую не разграничена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45335</wp:posOffset>
                </wp:positionH>
                <wp:positionV relativeFrom="paragraph">
                  <wp:posOffset>-88900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50760" y="-8192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10040" y="-8195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15600" y="-772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0920" y="-468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2800" y="-77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5160" y="-77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1280" y="-6830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3440" y="-557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70480" y="-844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6160" y="180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5160" y="181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0400" y="181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9396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5520" y="-8439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2720" y="-8261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4800" y="-8086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8960" y="-8188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1560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92000" y="-844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50560" y="-844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15960" y="-844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81000" y="-844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8960" y="-790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2.15pt;margin-top:-7pt;width:607.7pt;height:817.2pt" coordorigin="-4043,-140" coordsize="12154,16344">
                <v:shape id="shape_0" stroked="f" o:allowincell="f" style="position:absolute;left:7179;top:15984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43;top:-140;width:12154;height:16162">
                  <v:group id="shape_0" alt="Группа 11403" style="position:absolute;left:-4043;top:-140;width:12154;height:16162">
                    <v:shape id="shape_0" ID="Автофигуры 11404" stroked="t" o:allowincell="f" style="position:absolute;left:9615;top:-1304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04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43;top:-140;width:12154;height:16162">
                      <v:group id="shape_0" alt="Группа 11407" style="position:absolute;left:-4043;top:10655;width:1974;height:5347">
                        <v:shape id="shape_0" stroked="f" o:allowincell="f" style="position:absolute;left:-3760;top:10656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60;top:14048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43;top:11785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7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0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0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6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3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513;top:-140;width:10624;height:16162">
                        <v:shape id="shape_0" ID="Автофигуры 11418" stroked="t" o:allowincell="f" style="position:absolute;left:10197;top:-134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7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29;top:15155;width:10631;height:851">
                        <v:shape id="shape_0" stroked="f" o:allowincell="f" style="position:absolute;left:1218;top:15165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18;top:15720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52;top:1570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77;top:1570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12;top:15712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7;top:15708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4;top:1570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0;top:15176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0;top:15556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29;top:15155;width:10631;height:851">
                          <v:shape id="shape_0" ID="Автофигуры 11433" stroked="t" o:allowincell="f" style="position:absolute;left:3289;top:18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8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21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4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2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8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7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29;top:-139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На чертеже межевания показаны: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существующих элементов планировочной структуры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сные линии и координаты характерных точек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Линии отступа от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едения о существующих и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. Экспликация земельных участков.</w:t>
      </w:r>
    </w:p>
    <w:tbl>
      <w:tblPr>
        <w:tblW w:w="100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674"/>
        <w:gridCol w:w="993"/>
        <w:gridCol w:w="1275"/>
        <w:gridCol w:w="56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омер земельного участка на черте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она по ПЗ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ЗУ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Д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1236.0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] — 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Магазины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Красные линии расположены вдоль границ земельных участков. Линии отступа от красных линий расположены на расстоянии </w:t>
      </w:r>
      <w:r>
        <w:rPr>
          <w:rFonts w:eastAsia="Times New Roman"/>
          <w:bCs/>
          <w:sz w:val="28"/>
          <w:szCs w:val="28"/>
          <w:u w:val="single"/>
        </w:rPr>
        <w:t xml:space="preserve">5 </w:t>
      </w:r>
      <w:r>
        <w:rPr>
          <w:rFonts w:eastAsia="Times New Roman"/>
          <w:bCs/>
          <w:sz w:val="28"/>
          <w:szCs w:val="28"/>
        </w:rPr>
        <w:t>м со стороны улиц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TextBody"/>
        <w:ind w:firstLine="709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sz w:val="28"/>
          <w:szCs w:val="28"/>
        </w:rPr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ельные (минимальные и (или) максимальные) размеры земельных участков, предназначенных для </w:t>
      </w:r>
      <w:r>
        <w:rPr>
          <w:b/>
          <w:i/>
          <w:sz w:val="28"/>
          <w:szCs w:val="28"/>
          <w:lang w:val="ru-RU"/>
        </w:rPr>
        <w:t>магазинов</w:t>
      </w:r>
      <w:r>
        <w:rPr>
          <w:b/>
          <w:i/>
          <w:sz w:val="28"/>
          <w:szCs w:val="28"/>
        </w:rPr>
        <w:t xml:space="preserve">, и предельные параметры разрешённого строительства, реконструкции объектов капитального строительства в территориальной зоне </w:t>
      </w:r>
      <w:r>
        <w:rPr>
          <w:b/>
          <w:i/>
          <w:sz w:val="28"/>
          <w:szCs w:val="28"/>
          <w:lang w:val="ru-RU"/>
        </w:rPr>
        <w:t>ОД</w:t>
      </w:r>
      <w:r>
        <w:rPr>
          <w:b/>
          <w:i/>
          <w:sz w:val="28"/>
          <w:szCs w:val="28"/>
          <w:lang w:val="ru-RU"/>
        </w:rPr>
        <w:t>-3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ind w:left="420" w:hanging="420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минимальная/максимальная площадь земельных участков - 100 кв. м/10000 кв.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ind w:left="420" w:hanging="420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минимальная ширина земельных участков вдоль фронта улицы (проезда) - 15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ind w:left="420" w:hanging="420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минимальные отступы от границ земельных участков - 3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ind w:left="420" w:hanging="420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максимальное количество надземных этажей зданий - 4 этажа (включая мансардный этаж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ind w:left="420" w:hanging="420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максимальный процент застройки в границах земельного участка - 80%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rStyle w:val="Style15"/>
          <w:b/>
          <w:bCs/>
          <w:i/>
          <w:iCs/>
          <w:sz w:val="28"/>
          <w:szCs w:val="28"/>
        </w:rPr>
        <w:t xml:space="preserve">Иные предельные параметры </w:t>
      </w:r>
      <w:r>
        <w:rPr>
          <w:rStyle w:val="Style15"/>
          <w:b/>
          <w:bCs/>
          <w:i/>
          <w:iCs/>
          <w:sz w:val="28"/>
          <w:szCs w:val="28"/>
          <w:lang w:val="ru-RU"/>
        </w:rPr>
        <w:t>разрешённого</w:t>
      </w:r>
      <w:r>
        <w:rPr>
          <w:rStyle w:val="Style15"/>
          <w:b/>
          <w:bCs/>
          <w:i/>
          <w:iCs/>
          <w:sz w:val="28"/>
          <w:szCs w:val="28"/>
        </w:rPr>
        <w:t xml:space="preserve"> строительства, реконструкции объектов капитального строительства</w:t>
      </w:r>
      <w:r>
        <w:rPr>
          <w:rStyle w:val="Style15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в территориальной зоне </w:t>
      </w:r>
      <w:r>
        <w:rPr>
          <w:b/>
          <w:i/>
          <w:sz w:val="28"/>
          <w:szCs w:val="28"/>
          <w:lang w:val="ru-RU"/>
        </w:rPr>
        <w:t>ОД</w:t>
      </w:r>
      <w:r>
        <w:rPr>
          <w:b/>
          <w:i/>
          <w:sz w:val="28"/>
          <w:szCs w:val="28"/>
          <w:lang w:val="ru-RU"/>
        </w:rPr>
        <w:t>-3</w:t>
      </w:r>
      <w:r>
        <w:rPr>
          <w:rStyle w:val="Style15"/>
          <w:b/>
          <w:bCs/>
          <w:i/>
          <w:iCs/>
          <w:sz w:val="28"/>
          <w:szCs w:val="28"/>
        </w:rPr>
        <w:t>: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1</w:t>
      </w:r>
      <w:r>
        <w:rPr>
          <w:rFonts w:eastAsia="TimesNewRomanPSMT;Times New Roman"/>
          <w:bCs/>
          <w:sz w:val="28"/>
          <w:szCs w:val="28"/>
          <w:lang w:val="ru-RU"/>
        </w:rPr>
        <w:t>.</w:t>
      </w:r>
      <w:r>
        <w:rPr>
          <w:rFonts w:eastAsia="TimesNewRomanPSMT;Times New Roman"/>
          <w:bCs/>
          <w:sz w:val="28"/>
          <w:szCs w:val="28"/>
        </w:rPr>
        <w:t xml:space="preserve"> Расстояние до красной линии улиц/проездов, в случае если красная линия не установлена от границы земельного участка с общественной территории улицы/проезда: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  <w:lang w:val="en-US" w:eastAsia="en-US"/>
        </w:rPr>
      </w:pPr>
      <w:r>
        <w:rPr>
          <w:rFonts w:eastAsia="TimesNewRomanPSMT;Times New Roma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84375</wp:posOffset>
                </wp:positionH>
                <wp:positionV relativeFrom="paragraph">
                  <wp:posOffset>-99060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8440" y="250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4480" y="247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3320" y="71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0080" y="374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960" y="71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4320" y="71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0440" y="1609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2600" y="286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5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3840" y="10228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4320" y="1023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080" y="1023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548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356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188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4320" y="356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88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964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79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50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68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9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880" y="538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7.3pt;margin-top:-7.8pt;width:603.35pt;height:815.4pt" coordorigin="-3946,-156" coordsize="12067,16308">
                <v:shape id="shape_0" stroked="f" o:allowincell="f" style="position:absolute;left:7196;top:15932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46;top:-156;width:12067;height:16126">
                  <v:group id="shape_0" alt="Группа 8908" style="position:absolute;left:-3946;top:-156;width:12067;height:16126">
                    <v:shape id="shape_0" ID="Автофигуры 8909" stroked="t" o:allowincell="f" style="position:absolute;left:9534;top:23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23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46;top:-156;width:12067;height:16126">
                      <v:group id="shape_0" alt="Группа 8912" style="position:absolute;left:-3946;top:10615;width:1970;height:5335">
                        <v:shape id="shape_0" stroked="f" o:allowincell="f" style="position:absolute;left:-3663;top:10616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3;top:14001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46;top:11741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111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59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111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111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1258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45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22;top:-156;width:10542;height:16126">
                        <v:shape id="shape_0" ID="Автофигуры 8923" stroked="t" o:allowincell="f" style="position:absolute;left:10111;top:-1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59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59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59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38;top:15105;width:10550;height:849">
                        <v:shape id="shape_0" stroked="f" o:allowincell="f" style="position:absolute;left:1280;top:15115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27;top:1566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66;top:1565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95;top:1565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34;top:1566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3;top:15657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1;top:1565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4;top:15125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4;top:15506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38;top:15105;width:10550;height:849">
                          <v:shape id="shape_0" ID="Автофигуры 8938" stroked="t" o:allowincell="f" style="position:absolute;left:3256;top:151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51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53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56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55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51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51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51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51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51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59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4;top:-154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1) от Дошкольных образовательных учреждений и общеобразовательных школ (стены здания) - 10 м/10 м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2) от Пожарных депо - 10 м/10 м (15 м/15 м - для депо I типа)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3) от жилых и общественных зданий - 5 м/3 м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4) от остальных зданий и сооружений - 5 м/3 м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5) от постоянных отдельно стоящих и пристроенных гаражей, предназначенных для хранения личного автотранспорта граждан - 0 м/0 м (без устройства распашных ворот)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6) при реконструкции существующих объектов недвижимости, расположенных по красной линии, - 0 м/0 м;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bookmarkStart w:id="0" w:name="sub_60325"/>
      <w:bookmarkEnd w:id="0"/>
      <w:r>
        <w:rPr>
          <w:rFonts w:eastAsia="TimesNewRomanPSMT;Times New Roman"/>
          <w:bCs/>
          <w:sz w:val="28"/>
          <w:szCs w:val="28"/>
        </w:rPr>
        <w:t>7) для объектов капитального строительства вида [3.1] - Коммунальное обслуживание - 0 м/0 м.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  <w:lang w:val="ru-RU"/>
        </w:rPr>
      </w:pPr>
      <w:bookmarkStart w:id="1" w:name="sub_60325"/>
      <w:bookmarkEnd w:id="1"/>
      <w:r>
        <w:rPr>
          <w:rFonts w:eastAsia="TimesNewRomanPSMT;Times New Roman"/>
          <w:bCs/>
          <w:sz w:val="28"/>
          <w:szCs w:val="28"/>
        </w:rPr>
        <w:t>2. В целях формирования архитектурно-художественного облика застройки МО "Город Майкоп" цветовое решение фасадов общественных зданий, многоквартирных домов, выходящих фасадами на улицы, подлежит согласованию с УАиГ</w:t>
      </w:r>
      <w:r>
        <w:rPr>
          <w:rFonts w:eastAsia="TimesNewRomanPSMT;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  <w:lang w:val="ru-RU"/>
        </w:rPr>
      </w:pPr>
      <w:r>
        <w:rPr>
          <w:rFonts w:eastAsia="TimesNewRomanPSMT;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Территория проектирования не входит в состав и не граничит с территорией, на которую ранее была разработа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оординаты характерных точек границ образуем</w:t>
      </w:r>
      <w:r>
        <w:rPr>
          <w:rFonts w:eastAsia="Times New Roman"/>
          <w:bCs/>
          <w:sz w:val="28"/>
          <w:szCs w:val="28"/>
          <w:lang w:val="ru-RU"/>
        </w:rPr>
        <w:t>ого</w:t>
      </w:r>
      <w:r>
        <w:rPr>
          <w:rFonts w:eastAsia="Times New Roman"/>
          <w:bCs/>
          <w:sz w:val="28"/>
          <w:szCs w:val="28"/>
        </w:rPr>
        <w:t xml:space="preserve"> земельн</w:t>
      </w:r>
      <w:r>
        <w:rPr>
          <w:rFonts w:eastAsia="Times New Roman"/>
          <w:bCs/>
          <w:sz w:val="28"/>
          <w:szCs w:val="28"/>
          <w:lang w:val="ru-RU"/>
        </w:rPr>
        <w:t>ого</w:t>
      </w:r>
      <w:r>
        <w:rPr>
          <w:rFonts w:eastAsia="Times New Roman"/>
          <w:bCs/>
          <w:sz w:val="28"/>
          <w:szCs w:val="28"/>
        </w:rPr>
        <w:t xml:space="preserve"> участк</w:t>
      </w:r>
      <w:r>
        <w:rPr>
          <w:rFonts w:eastAsia="Times New Roman"/>
          <w:bCs/>
          <w:sz w:val="28"/>
          <w:szCs w:val="28"/>
          <w:lang w:val="ru-RU"/>
        </w:rPr>
        <w:t>а</w:t>
      </w:r>
      <w:r>
        <w:rPr>
          <w:rFonts w:eastAsia="Times New Roman"/>
          <w:bCs/>
          <w:sz w:val="28"/>
          <w:szCs w:val="28"/>
        </w:rPr>
        <w:t xml:space="preserve"> представлены в Приложен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46910</wp:posOffset>
                </wp:positionH>
                <wp:positionV relativeFrom="paragraph">
                  <wp:posOffset>-93345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000" y="250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040" y="247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15880" y="71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2640" y="374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520" y="71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71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3000" y="1609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286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6400" y="1022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1023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0640" y="1023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7804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12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4440" y="182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6880" y="356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2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9048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4760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0940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7192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538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4.35pt;margin-top:-7.35pt;width:603.35pt;height:815.4pt" coordorigin="-3887,-147" coordsize="12067,16308">
                <v:shape id="shape_0" stroked="f" o:allowincell="f" style="position:absolute;left:7255;top:15941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887;top:-147;width:12067;height:16126">
                  <v:group id="shape_0" alt="Группа 18270" style="position:absolute;left:-3887;top:-147;width:12067;height:16126">
                    <v:shape id="shape_0" ID="Автофигуры 18271" stroked="t" o:allowincell="f" style="position:absolute;left:9534;top:24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24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887;top:-147;width:12067;height:16126">
                      <v:group id="shape_0" alt="Группа 18274" style="position:absolute;left:-3887;top:10624;width:1970;height:5335">
                        <v:shape id="shape_0" stroked="f" o:allowincell="f" style="position:absolute;left:-3604;top:1062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04;top:140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87;top:11750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11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59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111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111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125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45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63;top:-147;width:10542;height:16126">
                        <v:shape id="shape_0" ID="Автофигуры 18285" stroked="t" o:allowincell="f" style="position:absolute;left:10111;top:-1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59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59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59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379;top:15114;width:10550;height:848">
                        <v:shape id="shape_0" stroked="f" o:allowincell="f" style="position:absolute;left:1339;top:15124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68;top:1567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07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6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75;top:1567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14;top:15666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0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134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515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379;top:15114;width:10550;height:848">
                          <v:shape id="shape_0" ID="Автофигуры 18300" stroked="t" o:allowincell="f" style="position:absolute;left:3256;top:151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51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54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56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55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51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51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51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51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51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59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3;top:-145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i/>
          <w:iCs/>
        </w:rPr>
        <w:t>Приложение</w:t>
      </w:r>
      <w:r>
        <w:rPr>
          <w:rFonts w:eastAsia="Times New Roman"/>
          <w:b/>
          <w:bCs/>
          <w:i/>
          <w:iCs/>
          <w:lang w:val="ru-RU"/>
        </w:rPr>
        <w:t xml:space="preserve"> 1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координат характерных точек границ земельных участков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539" w:footer="720" w:bottom="77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У1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лощадь   1236.04  кв.м   Длина   157.85  м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N             X                 Y            Длина   Дирекционный уго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2601.950       2229455.540      22.879   010° 17' 53.20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2         432624.460       2229459.630      01.985   285° 31' 22.50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         432624.991       2229457.718      08.890   008° 41' 02.44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4         432633.779       2229459.060      06.351   119° 10' 28.75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5         432630.683       2229464.605      22.900   119° 10' 28.75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6         432619.520       2229484.600      26.722   111° 40' 49.34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7         432609.648       2229509.432      04.869   196° 07' 11.82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8         432604.970       2229508.080      13.749   197° 15' 43.36"</w:t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9         432591.840       2229504.000      49.503   281° 47' 03.63"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>1        432601.950       2229455.540      00.000   000° 00' 00.00"</w:t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80565</wp:posOffset>
                </wp:positionH>
                <wp:positionV relativeFrom="paragraph">
                  <wp:posOffset>-99695</wp:posOffset>
                </wp:positionV>
                <wp:extent cx="7140575" cy="10355580"/>
                <wp:effectExtent l="0" t="0" r="0" b="0"/>
                <wp:wrapNone/>
                <wp:docPr id="23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4840" y="48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0880" y="45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9720" y="51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480" y="3544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8360" y="51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720" y="51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840" y="140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9000" y="2657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4920" y="-20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0240" y="1002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720" y="10035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4480" y="10037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1880" y="-193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9960" y="-19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19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0720" y="15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6280" y="51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6040" y="-193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4320" y="-20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1440" y="-20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3240" y="-20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5760" y="-20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6280" y="336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05pt;margin-top:-7.85pt;width:603.35pt;height:815.35pt" coordorigin="-3941,-157" coordsize="12067,16307">
                <v:shape id="shape_0" stroked="f" o:allowincell="f" style="position:absolute;left:7202;top:15931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41;top:-157;width:12067;height:16125">
                  <v:group id="shape_0" alt="Группа 18270" style="position:absolute;left:-3941;top:-157;width:12067;height:16125">
                    <v:shape id="shape_0" ID="Автофигуры 18271" stroked="t" o:allowincell="f" style="position:absolute;left:9534;top:-8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8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41;top:-157;width:12067;height:16125">
                      <v:group id="shape_0" alt="Группа 18274" style="position:absolute;left:-3941;top:10613;width:1970;height:5335">
                        <v:shape id="shape_0" stroked="f" o:allowincell="f" style="position:absolute;left:-3657;top:1061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57;top:1400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40;top:11740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108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56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108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108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12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42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16;top:-157;width:10542;height:16125">
                        <v:shape id="shape_0" ID="Автофигуры 18285" stroked="t" o:allowincell="f" style="position:absolute;left:10111;top:-4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56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56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56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32;top:15104;width:10550;height:848">
                        <v:shape id="shape_0" stroked="f" o:allowincell="f" style="position:absolute;left:1286;top:15114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21;top:1566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60;top:1565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89;top:1565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29;top:1566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67;top:15656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7;top:1565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0;top:15124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0;top:15505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32;top:15104;width:10550;height:848">
                          <v:shape id="shape_0" ID="Автофигуры 18300" stroked="t" o:allowincell="f" style="position:absolute;left:3256;top:147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47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50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53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51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47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47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47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47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47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56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50;top:-155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i/>
          <w:iCs/>
        </w:rPr>
        <w:t>Приложение</w:t>
      </w:r>
      <w:r>
        <w:rPr>
          <w:rFonts w:eastAsia="Times New Roman"/>
          <w:b/>
          <w:bCs/>
          <w:i/>
          <w:iCs/>
          <w:lang w:val="ru-RU"/>
        </w:rPr>
        <w:t xml:space="preserve"> 2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</w:rPr>
        <w:t xml:space="preserve">Перечень координат характерных точек границ </w:t>
      </w:r>
      <w:r>
        <w:rPr>
          <w:b/>
          <w:bCs/>
          <w:lang w:val="ru-RU"/>
        </w:rPr>
        <w:t>территориальной</w:t>
      </w:r>
      <w:r>
        <w:rPr>
          <w:b/>
          <w:bCs/>
          <w:lang w:val="ru-RU"/>
        </w:rPr>
        <w:t xml:space="preserve"> зоны ОД-3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1134" w:right="567" w:gutter="0" w:header="0" w:top="53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Д</w:t>
      </w:r>
      <w:r>
        <w:rPr>
          <w:b/>
          <w:bCs/>
          <w:sz w:val="26"/>
          <w:szCs w:val="26"/>
          <w:lang w:val="ru-RU"/>
        </w:rPr>
        <w:t>-3</w:t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  <w:t xml:space="preserve">Площадь   1272.71  кв.м   Длина   157.27  м   </w:t>
      </w:r>
    </w:p>
    <w:p>
      <w:pPr>
        <w:pStyle w:val="TextBody"/>
        <w:ind w:firstLine="2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N                 X                        Y               Длина   Дирекционный угол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2626.090       2229457.880      03.811   008° 26' 56.40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2         432629.860       2229458.440      03.968   008° 59' 23.62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         432633.779       2229459.060      29.251   119° 10' 28.75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4         432619.520       2229484.600      26.722   111° 40' 49.34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5         432609.648       2229509.432      04.869   196° 07' 11.82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6         432604.970       2229508.080      13.749   197° 15' 43.36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7         432591.840       2229504.000      49.503   281° 47' 03.63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8         432601.950       2229455.540      01.213   280° 29' 41.70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9         432602.171       2229454.347      01.172   008° 29' 22.80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10        432603.330       2229454.520      23.007   008° 23' 51.98"</w:t>
      </w:r>
    </w:p>
    <w:p>
      <w:pPr>
        <w:pStyle w:val="TextBody"/>
        <w:ind w:firstLine="24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         432626.090       2229457.880      00.000   000° 00' 00.00"</w:t>
      </w:r>
    </w:p>
    <w:sectPr>
      <w:type w:val="continuous"/>
      <w:pgSz w:w="11906" w:h="16838"/>
      <w:pgMar w:left="1134" w:right="567" w:gutter="0" w:header="0" w:top="539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SimSun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5-11-25T14:06:00Z</cp:lastPrinted>
  <dcterms:modified xsi:type="dcterms:W3CDTF">2025-11-25T11:06:42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227FF379E41E8A79DA69FB87186F7_13</vt:lpwstr>
  </property>
  <property fmtid="{D5CDD505-2E9C-101B-9397-08002B2CF9AE}" pid="3" name="KSOProductBuildVer">
    <vt:lpwstr>1049-12.2.0.23155</vt:lpwstr>
  </property>
</Properties>
</file>